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360"/>
        <w:jc w:val="both"/>
        <w:rPr/>
      </w:pPr>
      <w:r>
        <w:rPr/>
        <w:t>Přihláška do konkurzu PE v roce 2010</w:t>
      </w:r>
    </w:p>
    <w:p>
      <w:pPr>
        <w:pStyle w:val="Heading2"/>
        <w:ind w:firstLine="360"/>
        <w:jc w:val="both"/>
        <w:rPr/>
      </w:pPr>
      <w:r>
        <w:rPr/>
      </w:r>
    </w:p>
    <w:p>
      <w:pPr>
        <w:pStyle w:val="Heading2"/>
        <w:ind w:firstLine="360"/>
        <w:jc w:val="both"/>
        <w:rPr/>
      </w:pPr>
      <w:r>
        <w:rPr/>
        <w:t>Název konstrukce</w:t>
      </w:r>
    </w:p>
    <w:p>
      <w:pPr>
        <w:pStyle w:val="Normal"/>
        <w:ind w:firstLine="360"/>
        <w:jc w:val="both"/>
        <w:rPr/>
      </w:pPr>
      <w:r>
        <w:rPr/>
        <w:t>Signalizace nízkého tarifu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2"/>
        <w:ind w:firstLine="360"/>
        <w:jc w:val="both"/>
        <w:rPr/>
      </w:pPr>
      <w:r>
        <w:rPr/>
        <w:t>Autor</w:t>
      </w:r>
    </w:p>
    <w:p>
      <w:pPr>
        <w:pStyle w:val="Normal"/>
        <w:ind w:firstLine="360"/>
        <w:jc w:val="both"/>
        <w:rPr/>
      </w:pPr>
      <w:r>
        <w:rPr/>
        <w:t>Jindřich Glaser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U Svépomoci 3</w:t>
      </w:r>
    </w:p>
    <w:p>
      <w:pPr>
        <w:pStyle w:val="Normal"/>
        <w:ind w:firstLine="360"/>
        <w:jc w:val="both"/>
        <w:rPr/>
      </w:pPr>
      <w:r>
        <w:rPr/>
        <w:t>Plzeň</w:t>
      </w:r>
    </w:p>
    <w:p>
      <w:pPr>
        <w:pStyle w:val="Normal"/>
        <w:ind w:firstLine="360"/>
        <w:jc w:val="both"/>
        <w:rPr/>
      </w:pPr>
      <w:r>
        <w:rPr/>
        <w:t>301 0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E-mail – </w:t>
      </w:r>
      <w:hyperlink r:id="rId2">
        <w:r>
          <w:rPr>
            <w:rStyle w:val="InternetLink"/>
          </w:rPr>
          <w:t>Jindrich.G@seznam.cz</w:t>
        </w:r>
      </w:hyperlink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/>
        <w:t>V Plzni 30. 8. 2010</w:t>
        <w:tab/>
      </w:r>
      <w:r>
        <w:br w:type="page"/>
      </w:r>
    </w:p>
    <w:p>
      <w:pPr>
        <w:pStyle w:val="Heading2"/>
        <w:ind w:firstLine="360"/>
        <w:jc w:val="both"/>
        <w:rPr/>
      </w:pPr>
      <w:r>
        <w:rPr/>
        <w:t>Úvod</w:t>
      </w:r>
    </w:p>
    <w:p>
      <w:pPr>
        <w:pStyle w:val="TextBodyIndent"/>
        <w:jc w:val="both"/>
        <w:rPr/>
      </w:pPr>
      <w:r>
        <w:rPr/>
        <w:t>Zařízení slouží k signalizaci nízkého tarifu u dvoutarifových  produktů dodavatelů elektrické energie. K přenosu informace používá silové vedení energetické sítě v objektu. Vysílač je umístěn za elektroměrným rozvaděčem a přijímač ve formě síťového adaptéru lze zasunout do kterékoliv zásuvky 230 V v objektu. Takto lze využít levnější energie pro zapínání spotřebičů s větší spotřebou a dosáhnout určité finanční úspory.</w:t>
      </w:r>
    </w:p>
    <w:p>
      <w:pPr>
        <w:pStyle w:val="TextBodyIndent"/>
        <w:jc w:val="both"/>
        <w:rPr/>
      </w:pPr>
      <w:r>
        <w:rPr/>
      </w:r>
    </w:p>
    <w:p>
      <w:pPr>
        <w:pStyle w:val="Heading2"/>
        <w:tabs>
          <w:tab w:val="clear" w:pos="708"/>
          <w:tab w:val="left" w:pos="3420" w:leader="none"/>
        </w:tabs>
        <w:ind w:firstLine="360"/>
        <w:rPr/>
      </w:pPr>
      <w:r>
        <w:rPr/>
        <w:t>Technické údaje</w:t>
      </w:r>
    </w:p>
    <w:p>
      <w:pPr>
        <w:pStyle w:val="Normal"/>
        <w:tabs>
          <w:tab w:val="clear" w:pos="708"/>
          <w:tab w:val="left" w:pos="3420" w:leader="none"/>
        </w:tabs>
        <w:ind w:firstLine="360"/>
        <w:rPr/>
      </w:pPr>
      <w:r>
        <w:rPr/>
        <w:t>Napájení vysílače</w:t>
        <w:tab/>
        <w:t>3 x 230 V + N</w:t>
      </w:r>
    </w:p>
    <w:p>
      <w:pPr>
        <w:pStyle w:val="Normal"/>
        <w:tabs>
          <w:tab w:val="clear" w:pos="708"/>
          <w:tab w:val="left" w:pos="3420" w:leader="none"/>
        </w:tabs>
        <w:ind w:firstLine="360"/>
        <w:rPr/>
      </w:pPr>
      <w:r>
        <w:rPr/>
        <w:t>Příkon vysílače</w:t>
        <w:tab/>
        <w:t>7,5 VA</w:t>
      </w:r>
    </w:p>
    <w:p>
      <w:pPr>
        <w:pStyle w:val="Normal"/>
        <w:tabs>
          <w:tab w:val="clear" w:pos="708"/>
          <w:tab w:val="left" w:pos="3420" w:leader="none"/>
        </w:tabs>
        <w:ind w:firstLine="360"/>
        <w:rPr/>
      </w:pPr>
      <w:r>
        <w:rPr/>
        <w:t>Kmitočet</w:t>
        <w:tab/>
        <w:t>107 kHz</w:t>
      </w:r>
    </w:p>
    <w:p>
      <w:pPr>
        <w:pStyle w:val="Normal"/>
        <w:tabs>
          <w:tab w:val="clear" w:pos="708"/>
          <w:tab w:val="left" w:pos="342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360"/>
        <w:rPr/>
      </w:pPr>
      <w:r>
        <w:rPr/>
        <w:t>Napájení přijímače</w:t>
        <w:tab/>
        <w:t>230 V</w:t>
      </w:r>
    </w:p>
    <w:p>
      <w:pPr>
        <w:pStyle w:val="Normal"/>
        <w:tabs>
          <w:tab w:val="clear" w:pos="708"/>
          <w:tab w:val="left" w:pos="3420" w:leader="none"/>
        </w:tabs>
        <w:ind w:firstLine="360"/>
        <w:jc w:val="both"/>
        <w:rPr/>
      </w:pPr>
      <w:r>
        <w:rPr/>
        <w:t>Příkon přijímače</w:t>
        <w:tab/>
        <w:t>5 VA</w:t>
      </w:r>
    </w:p>
    <w:p>
      <w:pPr>
        <w:pStyle w:val="Normal"/>
        <w:tabs>
          <w:tab w:val="clear" w:pos="708"/>
          <w:tab w:val="left" w:pos="3420" w:leader="none"/>
        </w:tabs>
        <w:ind w:firstLine="360"/>
        <w:jc w:val="both"/>
        <w:rPr/>
      </w:pPr>
      <w:r>
        <w:rPr/>
      </w:r>
    </w:p>
    <w:p>
      <w:pPr>
        <w:pStyle w:val="Heading2"/>
        <w:ind w:firstLine="360"/>
        <w:jc w:val="both"/>
        <w:rPr/>
      </w:pPr>
      <w:r>
        <w:rPr/>
        <w:t>Popis zapojení</w:t>
      </w:r>
    </w:p>
    <w:p>
      <w:pPr>
        <w:pStyle w:val="TextBodyIndent"/>
        <w:jc w:val="both"/>
        <w:rPr/>
      </w:pPr>
      <w:r>
        <w:rPr/>
        <w:t>Vysílač je napájen transformátorkem TR1, napětí je usměrněno můstkovým usměrňovačem, vyhlazeno kondenzátorem C15 a následuje stabilizátor IC1. Astabilní multivibrátor IC2 (NE 555) vytváří kmitočet 107 kHz. Kondenzátor C14, určující kmitočet, je napájen z výstupu IC2 a je tím dosaženo poměru šířky impulsu a mezery 1:1 na výstupu. Výstup budí trojici komplementárních tranzistorů T1 – T6. Na výstupu je kombinace paralelního a sériového rezonančního obvodu, které oddělují sítové napětí. Připojení na fáze je chráněno pojistkami F1 – F3 a varistory.</w:t>
      </w:r>
    </w:p>
    <w:p>
      <w:pPr>
        <w:pStyle w:val="TextBodyIndent"/>
        <w:jc w:val="both"/>
        <w:rPr/>
      </w:pPr>
      <w:r>
        <w:rPr/>
        <w:t xml:space="preserve">Vysílač je připojen v rozvaděči objektu na všechny fáze. Pro lepší oddělení rozvodu v objektu a okolní sítě jsem použil toroidní tlumivky 50 </w:t>
      </w:r>
      <w:r>
        <w:rPr>
          <w:rFonts w:eastAsia="Symbol" w:cs="Symbol" w:ascii="Symbol" w:hAnsi="Symbol"/>
        </w:rPr>
        <w:t></w:t>
      </w:r>
      <w:r>
        <w:rPr/>
        <w:t>H se zatížitelností 25 A (</w:t>
      </w:r>
      <w:r>
        <w:rPr>
          <w:rFonts w:eastAsia="Symbol" w:cs="Symbol" w:ascii="Symbol" w:hAnsi="Symbol"/>
        </w:rPr>
        <w:t></w:t>
      </w:r>
      <w:r>
        <w:rPr/>
        <w:t xml:space="preserve"> 2,5 mm</w:t>
      </w:r>
      <w:r>
        <w:rPr>
          <w:vertAlign w:val="superscript"/>
        </w:rPr>
        <w:t>2</w:t>
      </w:r>
      <w:r>
        <w:rPr/>
        <w:t>). Napájení vysílače je přes pomocný kontakt stykače HD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Zkladntextodsazen2"/>
        <w:rPr/>
      </w:pPr>
      <w:r>
        <w:rPr/>
        <w:t>Přijímač je osazen tónovým a kmitočtovým dekodérem LM 567. Tvoří ho stabilní fázový závěs se synchronním detektorem a výkonový koncový stupeň. Střední kmitočet, šířka pásma a zpoždění na výstupu jsou nastavitelné čtyřmi vnějšími součástkami. Kmitočet je určen součástkami R4, C3, kondenzátor C4 určuje šířku pásma a kondenzátor C5 je součást výstupního filtru a jeho velikost je doporučena C5 = 2C4.</w:t>
      </w:r>
    </w:p>
    <w:p>
      <w:pPr>
        <w:pStyle w:val="Normal"/>
        <w:ind w:firstLine="360"/>
        <w:jc w:val="both"/>
        <w:rPr/>
      </w:pPr>
      <w:r>
        <w:rPr/>
        <w:t>Detekovaný signál je na vstup IC1 přiveden přes kondenzátor C2 a ochranu vstupu tvoří diody D1, D2. Přítomnost kmitočtu 107 kHz detekuje svítivá dioda LED1.</w:t>
      </w:r>
    </w:p>
    <w:p>
      <w:pPr>
        <w:pStyle w:val="Normal"/>
        <w:ind w:firstLine="360"/>
        <w:jc w:val="both"/>
        <w:rPr/>
      </w:pPr>
      <w:r>
        <w:rPr/>
        <w:t>Napájení zajišťuje kondenzátor C1 a součástky za ním. Vstupní odpor pro detekovaný signál zvětšuje tlumivka L1 a odpor R2. Vstup je opět jištěn pojistkou F1 a varistorem R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2"/>
        <w:ind w:firstLine="360"/>
        <w:jc w:val="both"/>
        <w:rPr/>
      </w:pPr>
      <w:r>
        <w:rPr/>
        <w:t>Použité součástky</w:t>
      </w:r>
    </w:p>
    <w:p>
      <w:pPr>
        <w:pStyle w:val="TextBody"/>
        <w:ind w:firstLine="360"/>
        <w:rPr/>
      </w:pPr>
      <w:r>
        <w:rPr/>
        <w:t>Kondenzátory vysílače C7 - C9 jsou pro síťové napětí 275 V (X2), kondenzátor přijímače C1 také a kondenzátor přijímače C2 je typu Y2. Pojistky vysílače mají hodnotu 0,5 – 1 A z důvodu malého odporu a tím i úbytku signálu 107 kHz na nich. Odpory jsou velikosti 0207.</w:t>
      </w:r>
    </w:p>
    <w:p>
      <w:pPr>
        <w:pStyle w:val="Zkladntextodsazen2"/>
        <w:rPr/>
      </w:pPr>
      <w:r>
        <w:rPr/>
        <w:t>Stabilizátor vysílače je opatřen malým chladičem.</w:t>
      </w:r>
    </w:p>
    <w:p>
      <w:pPr>
        <w:pStyle w:val="Zkladntextodsazen2"/>
        <w:rPr/>
      </w:pPr>
      <w:r>
        <w:rPr/>
        <w:t>Pojistky jsou trubičkové 20x5 mm, ve vysílači jsou použité stojaté držáky a v přijímači ležatý.</w:t>
      </w:r>
    </w:p>
    <w:p>
      <w:pPr>
        <w:pStyle w:val="Heading2"/>
        <w:ind w:firstLine="360"/>
        <w:rPr/>
      </w:pPr>
      <w:r>
        <w:rPr/>
        <w:t>Mechanické provedení</w:t>
      </w:r>
    </w:p>
    <w:p>
      <w:pPr>
        <w:pStyle w:val="TextBodyIndent"/>
        <w:jc w:val="both"/>
        <w:rPr/>
      </w:pPr>
      <w:r>
        <w:rPr/>
        <w:t>Vysílač je určen pro vestavbu do rozvaděče. Plošný spoj vysílače je připevněn na MDF desku, na které je z druhé strany silný magnet (z počítačového HDD). Pomocí něj drží na boku plechového rozvaděče (nebo na DIN liště).</w:t>
      </w:r>
    </w:p>
    <w:p>
      <w:pPr>
        <w:pStyle w:val="Zkladntextodsazen2"/>
        <w:rPr/>
      </w:pPr>
      <w:r>
        <w:rPr/>
        <w:t>Přijímač je v plastové krabičce síťového adaptéru.</w:t>
      </w:r>
    </w:p>
    <w:p>
      <w:pPr>
        <w:pStyle w:val="Normal"/>
        <w:ind w:firstLine="360"/>
        <w:rPr/>
      </w:pPr>
      <w:r>
        <w:rPr/>
      </w:r>
    </w:p>
    <w:p>
      <w:pPr>
        <w:pStyle w:val="Heading2"/>
        <w:ind w:firstLine="360"/>
        <w:rPr/>
      </w:pPr>
      <w:r>
        <w:rPr/>
        <w:t>Uvedení do provozu</w:t>
      </w:r>
    </w:p>
    <w:p>
      <w:pPr>
        <w:pStyle w:val="TextBodyIndent"/>
        <w:rPr/>
      </w:pPr>
      <w:r>
        <w:rPr/>
        <w:t>Spočívá pouze v kontrole a případné úpravě kmitočtu vysílače pomocí odporu R1.</w:t>
      </w:r>
    </w:p>
    <w:p>
      <w:pPr>
        <w:pStyle w:val="Normal"/>
        <w:ind w:firstLine="360"/>
        <w:rPr/>
      </w:pPr>
      <w:r>
        <w:rPr/>
      </w:r>
    </w:p>
    <w:p>
      <w:pPr>
        <w:pStyle w:val="Heading2"/>
        <w:ind w:firstLine="360"/>
        <w:jc w:val="both"/>
        <w:rPr/>
      </w:pPr>
      <w:r>
        <w:rPr/>
        <w:t>Závěr</w:t>
      </w:r>
    </w:p>
    <w:p>
      <w:pPr>
        <w:pStyle w:val="TextBodyIndent"/>
        <w:jc w:val="both"/>
        <w:rPr/>
      </w:pPr>
      <w:r>
        <w:rPr/>
        <w:t>Posílením zdrojové části přijímače, doplněním o časový spínač na výstupu LM 567 (např. 4541) a zapojením relé na výstup lze přímo spínat spotřebiče (časový spínač zajistí potřebný čas pro dokončení pracovního cyklu spotřebiče - automatická pračka apod.).</w:t>
      </w:r>
    </w:p>
    <w:p>
      <w:pPr>
        <w:pStyle w:val="Normal"/>
        <w:ind w:firstLine="360"/>
        <w:jc w:val="both"/>
        <w:rPr/>
      </w:pPr>
      <w:r>
        <w:rPr/>
        <w:t>Přijímačů lze vyrobit několik a mít tak přehled o tarifu na více místech.</w:t>
      </w:r>
    </w:p>
    <w:p>
      <w:pPr>
        <w:pStyle w:val="Heading2"/>
        <w:ind w:firstLine="360"/>
        <w:rPr/>
      </w:pPr>
      <w:r>
        <w:rPr/>
        <w:t>Použitá literatura</w:t>
      </w:r>
    </w:p>
    <w:p>
      <w:pPr>
        <w:pStyle w:val="Normal"/>
        <w:rPr/>
      </w:pPr>
      <w:hyperlink r:id="rId3">
        <w:r>
          <w:rPr>
            <w:rStyle w:val="InternetLink"/>
          </w:rPr>
          <w:t>www.datasheetarchive.com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gme.cz/</w:t>
        </w:r>
      </w:hyperlink>
    </w:p>
    <w:p>
      <w:pPr>
        <w:pStyle w:val="Normal"/>
        <w:rPr/>
      </w:pPr>
      <w:r>
        <w:rPr/>
      </w:r>
    </w:p>
    <w:p>
      <w:pPr>
        <w:pStyle w:val="Heading2"/>
        <w:ind w:firstLine="360"/>
        <w:rPr/>
      </w:pPr>
      <w:r>
        <w:rPr/>
        <w:t>Seznam součáste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Vysílač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R1</w:t>
        <w:tab/>
        <w:t>3k12 viz text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R2, 3, 4</w:t>
        <w:tab/>
        <w:t>330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R6, 7, 8</w:t>
        <w:tab/>
        <w:t>varistor VE07M00251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1, 2, 3</w:t>
        <w:tab/>
        <w:t>1M/100V svite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4, 5, 6</w:t>
        <w:tab/>
        <w:t>47k svite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7, 8, 9</w:t>
        <w:tab/>
        <w:t>47k/230V X2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10, 11, 12</w:t>
        <w:tab/>
        <w:t>M1 keram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13</w:t>
        <w:tab/>
        <w:t>10k keram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14</w:t>
        <w:tab/>
        <w:t>1k svite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L1-6</w:t>
        <w:tab/>
        <w:t>47</w:t>
      </w:r>
      <w:r>
        <w:rPr>
          <w:rFonts w:eastAsia="Symbol" w:cs="Symbol" w:ascii="Symbol" w:hAnsi="Symbol"/>
        </w:rPr>
        <w:t></w:t>
      </w:r>
      <w:r>
        <w:rPr/>
        <w:t>H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B1</w:t>
        <w:tab/>
        <w:t>můstek DB107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IC1</w:t>
        <w:tab/>
        <w:t>780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IC2</w:t>
        <w:tab/>
        <w:t>55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1, 2, 3</w:t>
        <w:tab/>
        <w:t>KC635 (BC639 jiné pořadí vývodů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4, 5, 6</w:t>
        <w:tab/>
        <w:t>KC636 (BC640 jiné pořadí vývodů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R1</w:t>
        <w:tab/>
        <w:t>230V/7,5V – 7,5 VA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1, 2, 3</w:t>
        <w:tab/>
        <w:t>0,5 – 1A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X1</w:t>
        <w:tab/>
        <w:t>Wago-500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řijímač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R1</w:t>
        <w:tab/>
        <w:t>varistor VE07M00251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R2</w:t>
        <w:tab/>
        <w:t>100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R3</w:t>
        <w:tab/>
        <w:t>1M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R4</w:t>
        <w:tab/>
        <w:t>8k2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R5</w:t>
        <w:tab/>
        <w:t>1k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1</w:t>
        <w:tab/>
        <w:t>M47/230V X2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2</w:t>
        <w:tab/>
        <w:t>2k2/230V Y2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3</w:t>
        <w:tab/>
        <w:t>1k svite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4</w:t>
        <w:tab/>
        <w:t>10k svite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5</w:t>
        <w:tab/>
        <w:t>22k svite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6</w:t>
        <w:tab/>
        <w:t>M1 keram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7</w:t>
        <w:tab/>
        <w:t>470M/16V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8</w:t>
        <w:tab/>
        <w:t>10M/16V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IC1</w:t>
        <w:tab/>
        <w:t>LM567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IC2</w:t>
        <w:tab/>
        <w:t>78L0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D1, 2</w:t>
        <w:tab/>
        <w:t>1N4148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D3, 5</w:t>
        <w:tab/>
        <w:t>1N4007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D4</w:t>
        <w:tab/>
        <w:t>zener. dioda 7,5V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LED1</w:t>
        <w:tab/>
        <w:t>červená 3 mm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1</w:t>
        <w:tab/>
        <w:t>0,1A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L1</w:t>
        <w:tab/>
        <w:t>1mH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Heading2"/>
        <w:ind w:firstLine="360"/>
        <w:rPr/>
      </w:pPr>
      <w:r>
        <w:rPr/>
        <w:t>Seznam příloh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1</w:t>
        <w:tab/>
        <w:t>schéma zapojení vysílač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2</w:t>
        <w:tab/>
        <w:t>plošný spoj vysílač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3</w:t>
        <w:tab/>
        <w:t>rozmístění součástek vysílač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4</w:t>
        <w:tab/>
        <w:t>schéma zapojení přijímač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5</w:t>
        <w:tab/>
        <w:t>plošný spoj přijímač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6</w:t>
        <w:tab/>
        <w:t>rozmístění součástek přijímač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7</w:t>
        <w:tab/>
        <w:t>zapojení vysílače v rozvaděči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8</w:t>
        <w:tab/>
        <w:t>foto vysílač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9</w:t>
        <w:tab/>
        <w:t>připevnění vysílače pomocí magnetu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10</w:t>
        <w:tab/>
        <w:t>foto přijímač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11</w:t>
        <w:tab/>
        <w:t>sestavený přijímač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1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drawing>
          <wp:inline distT="0" distB="0" distL="0" distR="0">
            <wp:extent cx="5485130" cy="287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2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drawing>
          <wp:inline distT="0" distB="0" distL="0" distR="0">
            <wp:extent cx="4038600" cy="344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3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drawing>
          <wp:inline distT="0" distB="0" distL="0" distR="0">
            <wp:extent cx="3427730" cy="292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r. 4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drawing>
          <wp:inline distT="0" distB="0" distL="0" distR="0">
            <wp:extent cx="4464685" cy="2977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t>Obr. 5</w:t>
        <w:tab/>
        <w:tab/>
        <w:t>Obr. 6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drawing>
          <wp:inline distT="0" distB="0" distL="0" distR="0">
            <wp:extent cx="2328545" cy="2081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328545" cy="2081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t>Obr. 7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drawing>
          <wp:inline distT="0" distB="0" distL="0" distR="0">
            <wp:extent cx="4227830" cy="3486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t>Obr. 8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drawing>
          <wp:inline distT="0" distB="0" distL="0" distR="0">
            <wp:extent cx="5754370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t>Obr. 9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drawing>
          <wp:inline distT="0" distB="0" distL="0" distR="0">
            <wp:extent cx="5754370" cy="431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t>Obr. 10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drawing>
          <wp:inline distT="0" distB="0" distL="0" distR="0">
            <wp:extent cx="4914265" cy="4490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t>Obr. 11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drawing>
          <wp:inline distT="0" distB="0" distL="0" distR="0">
            <wp:extent cx="4915535" cy="3686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drich.G@seznam.cz" TargetMode="External"/><Relationship Id="rId3" Type="http://schemas.openxmlformats.org/officeDocument/2006/relationships/hyperlink" Target="http://www.datasheetarchive.com/" TargetMode="External"/><Relationship Id="rId4" Type="http://schemas.openxmlformats.org/officeDocument/2006/relationships/hyperlink" Target="http://www.gm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00:00Z</dcterms:created>
  <dc:creator>jglaser</dc:creator>
  <dc:description/>
  <dc:language>en-US</dc:language>
  <cp:lastModifiedBy>jglaser</cp:lastModifiedBy>
  <dcterms:modified xsi:type="dcterms:W3CDTF">2010-08-31T06:43:00Z</dcterms:modified>
  <cp:revision>13</cp:revision>
  <dc:subject/>
  <dc:title>Přihláška do konkurzu PE v roce 2010</dc:title>
</cp:coreProperties>
</file>