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řihláška do konkurzu PE v roce 2007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ev konstrukce</w:t>
      </w:r>
    </w:p>
    <w:p>
      <w:pPr>
        <w:pStyle w:val="Normal"/>
        <w:rPr/>
      </w:pPr>
      <w:r>
        <w:rPr/>
        <w:t>Tester PC zdrojů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tor</w:t>
      </w:r>
    </w:p>
    <w:p>
      <w:pPr>
        <w:pStyle w:val="Normal"/>
        <w:rPr/>
      </w:pPr>
      <w:r>
        <w:rPr/>
        <w:t>Jindřich Gla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Svépomoci 3</w:t>
      </w:r>
    </w:p>
    <w:p>
      <w:pPr>
        <w:pStyle w:val="Normal"/>
        <w:rPr/>
      </w:pPr>
      <w:r>
        <w:rPr/>
        <w:t>Plzeň</w:t>
      </w:r>
    </w:p>
    <w:p>
      <w:pPr>
        <w:pStyle w:val="Normal"/>
        <w:rPr/>
      </w:pPr>
      <w:r>
        <w:rPr/>
        <w:t>301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 – </w:t>
      </w:r>
      <w:hyperlink r:id="rId2">
        <w:r>
          <w:rPr>
            <w:rStyle w:val="InternetLink"/>
          </w:rPr>
          <w:t>Jindrich.G@seznam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V Plzni 30. 8. 2007</w:t>
        <w:tab/>
      </w:r>
      <w:r>
        <w:br w:type="page"/>
      </w:r>
    </w:p>
    <w:p>
      <w:pPr>
        <w:pStyle w:val="Heading1"/>
        <w:rPr/>
      </w:pPr>
      <w:r>
        <w:rPr/>
        <w:t>Popis konstruk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Úvod</w:t>
      </w:r>
    </w:p>
    <w:p>
      <w:pPr>
        <w:pStyle w:val="Zkladntextodsazen2"/>
        <w:rPr/>
      </w:pPr>
      <w:r>
        <w:rPr/>
        <w:t>Delší dobu jsem měl modul voltmetru 200 mV s 7106 a neměl jsem pro něj využití. Pak jsem se setkal s větším množstvím vadných počítačových zdrojů a tak vznikl tento tester. Měří jednotlivá napětí AT i ATX zdrojů a zároveň indikuje jejich zvlnění. To bývá nejčastější závadou zdrojů a příčinou jsou vyschlé elektrolytické kondenzátory.</w:t>
      </w:r>
    </w:p>
    <w:p>
      <w:pPr>
        <w:pStyle w:val="Heading2"/>
        <w:rPr/>
      </w:pPr>
      <w:r>
        <w:rPr/>
        <w:t>Technické údaje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Zatížení jednotlivých napětí</w:t>
      </w:r>
    </w:p>
    <w:tbl>
      <w:tblPr>
        <w:tblW w:w="54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0"/>
        <w:gridCol w:w="1380"/>
        <w:gridCol w:w="1240"/>
        <w:gridCol w:w="1460"/>
      </w:tblGrid>
      <w:tr>
        <w:trPr>
          <w:trHeight w:val="3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pětí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těž - 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por - Ω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ýkon - W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vsb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Měřené napětí:</w:t>
        <w:tab/>
        <w:t>stejnosměrné - 20 V (obou polarit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>střídavé – 1 V (50Hz – 100 kHz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Doporučené tolerance a zvlnění zdrojů (převzato z </w:t>
      </w:r>
      <w:hyperlink r:id="rId3">
        <w:r>
          <w:rPr>
            <w:rStyle w:val="InternetLink"/>
          </w:rPr>
          <w:t>http://www.svethardware.cz/</w:t>
        </w:r>
      </w:hyperlink>
      <w:r>
        <w:rPr/>
        <w:t>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tbl>
      <w:tblPr>
        <w:tblW w:w="472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47"/>
        <w:gridCol w:w="1487"/>
        <w:gridCol w:w="993"/>
        <w:gridCol w:w="993"/>
      </w:tblGrid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ětí - V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lerance ±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.</w:t>
            </w:r>
          </w:p>
        </w:tc>
      </w:tr>
      <w:tr>
        <w:trPr/>
        <w:tc>
          <w:tcPr>
            <w:tcW w:w="1247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2</w:t>
            </w:r>
          </w:p>
        </w:tc>
        <w:tc>
          <w:tcPr>
            <w:tcW w:w="148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993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124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</w:t>
            </w:r>
          </w:p>
        </w:tc>
        <w:tc>
          <w:tcPr>
            <w:tcW w:w="14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</w:t>
            </w:r>
          </w:p>
        </w:tc>
      </w:tr>
      <w:tr>
        <w:trPr/>
        <w:tc>
          <w:tcPr>
            <w:tcW w:w="124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,3</w:t>
            </w:r>
          </w:p>
        </w:tc>
        <w:tc>
          <w:tcPr>
            <w:tcW w:w="14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7</w:t>
            </w:r>
          </w:p>
        </w:tc>
      </w:tr>
      <w:tr>
        <w:trPr/>
        <w:tc>
          <w:tcPr>
            <w:tcW w:w="124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4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5</w:t>
            </w:r>
          </w:p>
        </w:tc>
      </w:tr>
      <w:tr>
        <w:trPr/>
        <w:tc>
          <w:tcPr>
            <w:tcW w:w="124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14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,2</w:t>
            </w:r>
          </w:p>
        </w:tc>
      </w:tr>
      <w:tr>
        <w:trPr/>
        <w:tc>
          <w:tcPr>
            <w:tcW w:w="124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Vsb</w:t>
            </w:r>
          </w:p>
        </w:tc>
        <w:tc>
          <w:tcPr>
            <w:tcW w:w="14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73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47"/>
        <w:gridCol w:w="1487"/>
      </w:tblGrid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ětí - V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vlnění - mV</w:t>
            </w:r>
          </w:p>
        </w:tc>
      </w:tr>
      <w:tr>
        <w:trPr/>
        <w:tc>
          <w:tcPr>
            <w:tcW w:w="1247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24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24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4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24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4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24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148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24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Vsb</w:t>
            </w:r>
          </w:p>
        </w:tc>
        <w:tc>
          <w:tcPr>
            <w:tcW w:w="148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/>
        <w:t>Popis zapojení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Tester obsahuje konektory pro připojení zdrojů AT i ATX. Jednotlivá napětí jsou částečně zatíženy. Pro případ zdrojů, které vyžadují větší zátěž (hlavně AT), jsou napětí +5 V a +12 V vyvedeny na zdířky a lze jejich zátěž zvětšit. Přepínačem S1 volíme napětí, které chceme měřit. Z přepínače je napětí přivedeno na dělič 1 : 100 pro modul voltmetru 200 mV a také pro střídavý milivoltmetr. Stejnosměrná složka je oddělena kondenzátorem C1. Lineární usměrňovač tvoří polovina IC1 a citlivost měřidla lze nastavit kombinací R11 a R15. Rozsah měřeného střídavého napětí je 1 V.</w:t>
      </w:r>
    </w:p>
    <w:p>
      <w:pPr>
        <w:pStyle w:val="Normal"/>
        <w:ind w:firstLine="180"/>
        <w:jc w:val="both"/>
        <w:rPr/>
      </w:pPr>
      <w:r>
        <w:rPr/>
        <w:t>Napájení celého testeru a galvanické oddělení zajišťuje DC1, což je DC/DC konvertor 5/9 V. Zem napájení tvoří vnitřní obvod 7106 v modulu voltmetru 200 mV.</w:t>
      </w:r>
    </w:p>
    <w:p>
      <w:pPr>
        <w:pStyle w:val="Normal"/>
        <w:ind w:firstLine="180"/>
        <w:jc w:val="both"/>
        <w:rPr/>
      </w:pPr>
      <w:r>
        <w:rPr/>
        <w:t>Protože použitý přepínač při přepínání spojí mžikově sousední kontakty, jsou do měřených větví zapojeny odpory R12, 13, 14. Ty zajistí oddělení sousedních napětí přes odpor 10K a na měření nemají vliv.</w:t>
      </w:r>
    </w:p>
    <w:p>
      <w:pPr>
        <w:pStyle w:val="Normal"/>
        <w:ind w:firstLine="180"/>
        <w:jc w:val="both"/>
        <w:rPr/>
      </w:pPr>
      <w:r>
        <w:rPr/>
        <w:t>Zdroje ATX vyžadují pro spuštění spojit pin 14 se zemí, k tomu slouží tlačítko s aretací na panelu.</w:t>
      </w:r>
    </w:p>
    <w:p>
      <w:pPr>
        <w:pStyle w:val="Heading2"/>
        <w:rPr/>
      </w:pPr>
      <w:r>
        <w:rPr/>
        <w:t>Použité součástky</w:t>
      </w:r>
    </w:p>
    <w:p>
      <w:pPr>
        <w:pStyle w:val="Zkladntextodsazen2"/>
        <w:rPr/>
      </w:pPr>
      <w:r>
        <w:rPr/>
        <w:t>Konektory jsem použil z vadných základních desek PC. K měření stejnosměrného napětí je použit modul PM-138 od firmy Conrad. DC/DC konvertor jsem použil ze starých síťových karet do PC určených pro koaxiální sítě. K indikaci zvlnění slouží ručkový indikátor ze starého magnetofonu, má sice logaritmický průběh, ale pro daný účel je to výhoda. Operační zesilovač jsem použil ze šuplíku, proto je dvojitý a jeden OZ je nevyužitý.</w:t>
      </w:r>
    </w:p>
    <w:p>
      <w:pPr>
        <w:pStyle w:val="Heading2"/>
        <w:rPr/>
      </w:pPr>
      <w:r>
        <w:rPr/>
        <w:t>Mechanická konstrukce</w:t>
      </w:r>
    </w:p>
    <w:p>
      <w:pPr>
        <w:pStyle w:val="TextBodyIndent"/>
        <w:jc w:val="both"/>
        <w:rPr/>
      </w:pPr>
      <w:r>
        <w:rPr/>
        <w:t>Tester je postaven na dvouvrstvém plošném spoji (obr. 3, 4). Krabička testeru (obr. 6. 10) je vyrobena z překližky, čelní panel (obr. 11) a dno jsou ze sololitu, popis panelu (obr. 8) je vytištěn na tiskárně, zalaminován a přilepen na sololit. Tlačítko je přilepeno tavnou pistolí. Deska plošných spojů je zasunuta do drážky na vnitřním boku krabičky a v pozici jí drží matice přepínače.</w:t>
      </w:r>
    </w:p>
    <w:p>
      <w:pPr>
        <w:pStyle w:val="Heading2"/>
        <w:rPr/>
      </w:pPr>
      <w:r>
        <w:rPr/>
        <w:t>Uvedení do provozu</w:t>
      </w:r>
    </w:p>
    <w:p>
      <w:pPr>
        <w:pStyle w:val="Zkladntextodsazen2"/>
        <w:rPr/>
      </w:pPr>
      <w:r>
        <w:rPr/>
        <w:t>Nastavení testeru spočívá pouze v kalibraci střídavého voltmetru trimrem R15. Na pin 19 ATX konektoru přivedeme napětí 5 V pro napájení, na pin 1 střídavé napětí 1 V (50 Hz – 100 kHz), přepínač dáme do polohy 3,3 V a trimrem nastavíme plnou výchylku. Přesná kalibrace ale není pro daný účel zapotřebí. Modul 200 mV je nastaven od výrobce, ale můžeme nastavení  zkontrolovat jiným voltmetrem.</w:t>
      </w:r>
    </w:p>
    <w:p>
      <w:pPr>
        <w:pStyle w:val="Heading2"/>
        <w:rPr/>
      </w:pPr>
      <w:r>
        <w:rPr/>
        <w:t>Závěr</w:t>
      </w:r>
    </w:p>
    <w:p>
      <w:pPr>
        <w:pStyle w:val="Zkladntextodsazen2"/>
        <w:rPr/>
      </w:pPr>
      <w:r>
        <w:rPr/>
        <w:t>Testerem lze snadno zjistit vadný zdroj. Kontrola se provádí při relativně malém zatížení a proto se může zdroj zdát zdravý a v PC se může chovat jinak (zátěž lze zvětšit externími odpory na +5 a +12 V). Většinu závad ale odhalí, hlavně vyschlé kondenzátory.</w:t>
      </w:r>
    </w:p>
    <w:p>
      <w:pPr>
        <w:pStyle w:val="Zkladntextodsazen2"/>
        <w:rPr/>
      </w:pPr>
      <w:r>
        <w:rPr/>
        <w:t>Tester lze rozšířit o konektor součastných zdrojů ATX12V pro měření další větve +12 V.</w:t>
      </w:r>
    </w:p>
    <w:p>
      <w:pPr>
        <w:pStyle w:val="Heading2"/>
        <w:rPr/>
      </w:pPr>
      <w:r>
        <w:rPr/>
        <w:t>Použitá liter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alldatasheet.com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datasheetarchive.com/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sysala.cz/Elektro/dcdc/dc_dc.htm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svethardware.cz/</w:t>
        </w:r>
      </w:hyperlink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1800" w:leader="none"/>
        </w:tabs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Obr. 1</w:t>
        <w:tab/>
        <w:t>schéma zapojení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Obr. 2</w:t>
        <w:tab/>
        <w:t>rozmístění součástek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Obr. 3</w:t>
        <w:tab/>
        <w:t>plošný spoj ze strany součástek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Obr. 4</w:t>
        <w:tab/>
        <w:t>plošný spoj ze strany spojů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Obr. 5</w:t>
        <w:tab/>
        <w:t>osazený vývojový plošný spoj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Obr. 6</w:t>
        <w:tab/>
        <w:t>krabička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Obr. 7</w:t>
        <w:tab/>
        <w:t>hotový tester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Obr. 8</w:t>
        <w:tab/>
        <w:t>čelní panel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Obr. 9</w:t>
        <w:tab/>
        <w:t>stupnice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Obr. 10</w:t>
        <w:tab/>
        <w:t>výkres krabičky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Obr. 11</w:t>
        <w:tab/>
        <w:t>výkres čelního panelu</w:t>
      </w:r>
    </w:p>
    <w:p>
      <w:pPr>
        <w:pStyle w:val="Heading2"/>
        <w:rPr/>
      </w:pPr>
      <w:r>
        <w:rPr/>
        <w:t>Seznam součástek</w:t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/>
        <w:t>Rezistory 0,6 W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R1</w:t>
        <w:tab/>
        <w:t>6j8/2W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R2</w:t>
        <w:tab/>
        <w:t>15/2W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R3</w:t>
        <w:tab/>
        <w:t>47/3W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R4</w:t>
        <w:tab/>
        <w:t>47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R5</w:t>
        <w:tab/>
        <w:t>240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R6</w:t>
        <w:tab/>
        <w:t>22/2W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R7</w:t>
        <w:tab/>
        <w:t>1M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R8</w:t>
        <w:tab/>
        <w:t>10k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R9</w:t>
        <w:tab/>
        <w:t>100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R10</w:t>
        <w:tab/>
        <w:t>1M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R11</w:t>
        <w:tab/>
        <w:t>15k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R12, 13, 14</w:t>
        <w:tab/>
        <w:t>10k</w:t>
        <w:tab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R15 trimr ležatý</w:t>
        <w:tab/>
        <w:t>10k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/>
        <w:t>Kondenzátory keramické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C1</w:t>
        <w:tab/>
        <w:t>10k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C2</w:t>
        <w:tab/>
        <w:t>M1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C3</w:t>
        <w:tab/>
        <w:t>M1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Heading3"/>
        <w:tabs>
          <w:tab w:val="clear" w:pos="708"/>
          <w:tab w:val="left" w:pos="1800" w:leader="none"/>
        </w:tabs>
        <w:rPr/>
      </w:pPr>
      <w:r>
        <w:rPr/>
        <w:t>Polovodiče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IC1</w:t>
        <w:tab/>
        <w:t>MC34002P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DC1</w:t>
        <w:tab/>
        <w:t>DC-101, DPS05U09, EPC1000P, H05U09S apod.</w:t>
        <w:tab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D1- 4</w:t>
        <w:tab/>
        <w:t>1N4148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Přepínač 12 poloh do plošného spoje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Tlačítko s aretací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Zdířka Ø 4 mm – 3x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Modul voltmetru 200 mV PM-138 Conrad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Ručkové měřidlo z magnetofonu 40x40 mm, ~ 40 µA</w:t>
      </w:r>
    </w:p>
    <w:p>
      <w:pPr>
        <w:pStyle w:val="Heading2"/>
        <w:tabs>
          <w:tab w:val="clear" w:pos="708"/>
          <w:tab w:val="left" w:pos="1800" w:leader="none"/>
        </w:tabs>
        <w:rPr/>
      </w:pPr>
      <w:r>
        <w:rPr/>
        <w:t>Přílohy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Obr. 1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drawing>
          <wp:inline distT="0" distB="0" distL="0" distR="0">
            <wp:extent cx="5760085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3600" w:leader="none"/>
        </w:tabs>
        <w:rPr>
          <w:b/>
          <w:b/>
          <w:bCs/>
        </w:rPr>
      </w:pPr>
      <w:r>
        <w:rPr>
          <w:b/>
          <w:bCs/>
        </w:rPr>
        <w:t>Zapojení výstupů plošného spoje: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</w:tabs>
        <w:rPr/>
      </w:pPr>
      <w:r>
        <w:rPr/>
        <w:t>MV-INHI, MV-INLO</w:t>
        <w:tab/>
        <w:t>výstup pro modul PM-138 Conrad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A+, A- </w:t>
        <w:tab/>
        <w:t>výstup pro ručkové měřidlo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ON, ON2</w:t>
        <w:tab/>
        <w:t>výstup pro tlačítko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MV+9, MV-0</w:t>
        <w:tab/>
        <w:t>výstup pro napájení modulu PM-138 Conrad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A1 – 3</w:t>
        <w:tab/>
        <w:t>výstup na zdířky 0, +5, +12 V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Obr. 2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drawing>
          <wp:inline distT="0" distB="0" distL="0" distR="0">
            <wp:extent cx="3830955" cy="2956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Obr. 3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drawing>
          <wp:inline distT="0" distB="0" distL="0" distR="0">
            <wp:extent cx="3837305" cy="296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Obr. 4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drawing>
          <wp:inline distT="0" distB="0" distL="0" distR="0">
            <wp:extent cx="3837305" cy="2965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Obr. 5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drawing>
          <wp:inline distT="0" distB="0" distL="0" distR="0">
            <wp:extent cx="3188970" cy="2367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Obr. 6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drawing>
          <wp:inline distT="0" distB="0" distL="0" distR="0">
            <wp:extent cx="4232910" cy="3174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Obr. 7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drawing>
          <wp:inline distT="0" distB="0" distL="0" distR="0">
            <wp:extent cx="6115050" cy="4582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Obr. 8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drawing>
          <wp:inline distT="0" distB="0" distL="0" distR="0">
            <wp:extent cx="6108065" cy="6108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610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Obr. 9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drawing>
          <wp:inline distT="0" distB="0" distL="0" distR="0">
            <wp:extent cx="1259840" cy="1259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Obr. 10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drawing>
          <wp:inline distT="0" distB="0" distL="0" distR="0">
            <wp:extent cx="6117590" cy="8790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79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Obr. 11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drawing>
          <wp:inline distT="0" distB="0" distL="0" distR="0">
            <wp:extent cx="6117590" cy="8790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79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Zkladntextodsazen2">
    <w:name w:val="Základní text odsazený 2"/>
    <w:basedOn w:val="Normal"/>
    <w:qFormat/>
    <w:pPr>
      <w:ind w:firstLine="18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ndrich.G@seznam.cz" TargetMode="External"/><Relationship Id="rId3" Type="http://schemas.openxmlformats.org/officeDocument/2006/relationships/hyperlink" Target="http://www.svethardware.cz/" TargetMode="External"/><Relationship Id="rId4" Type="http://schemas.openxmlformats.org/officeDocument/2006/relationships/hyperlink" Target="http://www.alldatasheet.com/" TargetMode="External"/><Relationship Id="rId5" Type="http://schemas.openxmlformats.org/officeDocument/2006/relationships/hyperlink" Target="http://www.datasheetarchive.com/" TargetMode="External"/><Relationship Id="rId6" Type="http://schemas.openxmlformats.org/officeDocument/2006/relationships/hyperlink" Target="http://www.sysala.cz/Elektro/dcdc/dc_dc.htm" TargetMode="External"/><Relationship Id="rId7" Type="http://schemas.openxmlformats.org/officeDocument/2006/relationships/hyperlink" Target="http://www.svethardware.cz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2:03:00Z</dcterms:created>
  <dc:creator>jglaser</dc:creator>
  <dc:description/>
  <dc:language>en-US</dc:language>
  <cp:lastModifiedBy>Jindřich</cp:lastModifiedBy>
  <dcterms:modified xsi:type="dcterms:W3CDTF">2007-09-07T14:59:00Z</dcterms:modified>
  <cp:revision>30</cp:revision>
  <dc:subject/>
  <dc:title>Přihláška do konkurzu PE v roce 2006</dc:title>
</cp:coreProperties>
</file>